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696"/>
        <w:gridCol w:w="663"/>
        <w:gridCol w:w="807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Ολοκληρωμένη και βιώσιμη ανάπτυξη περιοχών της Περιφέρειας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2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117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ΒΥΘΟΜΕΤΡΙΚΗ 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ΕΣ, ΓΕΩΤΕΧΝΙΚΕΣ ΕΡΕΥΝ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ΟΔΟΠΟΙ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ΩΤΕΧΝΙΚΗ ΜΕΛΕΤΗ ΘΕΜΕΛΙΩΣΗ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8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ΤΟΥΡΛΟΥΚΗ ΚΥΡΙΑΚΗ</cp:lastModifiedBy>
  <cp:lastPrinted>2018-09-07T11:59:00Z</cp:lastPrinted>
  <dcterms:modified xsi:type="dcterms:W3CDTF">2025-12-05T07:08:00Z</dcterms:modified>
  <cp:revision>43</cp:revision>
  <dc:subject/>
  <dc:title>Πίνακας Δ1</dc:title>
</cp:coreProperties>
</file>